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PROBLEMA 2 – RIPARTIZIONE INVERSA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3 proprietari (P1, P2, P3)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DATI COSTANTI: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costo pozzo Euro 48000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distanze dal pozzo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D1 = 155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D2 = 200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D3 = 248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INCOGNITE: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 xml:space="preserve">quota di spesa spettante  a ciascuno secondo </w:t>
      </w:r>
      <w:r>
        <w:rPr>
          <w:b/>
          <w:bCs/>
          <w:sz w:val="48"/>
          <w:szCs w:val="48"/>
          <w:u w:val="single"/>
        </w:rPr>
        <w:t>proporzionalità inversa</w:t>
      </w:r>
    </w:p>
    <w:p>
      <w:pPr>
        <w:pStyle w:val="Normal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quota di spesa di P1</w:t>
        <w:tab/>
        <w:t>X= ?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quota di spesa di P2</w:t>
        <w:tab/>
        <w:t>Y= ?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quota di spesa di P3</w:t>
        <w:tab/>
        <w:t>Z= ?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RIPARTIZIONE INVERSA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97"/>
        <w:gridCol w:w="1422"/>
        <w:gridCol w:w="2409"/>
        <w:gridCol w:w="2410"/>
      </w:tblGrid>
      <w:tr>
        <w:trPr/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PROPRIETARI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P1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P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P3</w:t>
            </w:r>
          </w:p>
        </w:tc>
      </w:tr>
      <w:tr>
        <w:trPr/>
        <w:tc>
          <w:tcPr>
            <w:tcW w:w="3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QUOTA DI SPESA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X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Y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Z</w:t>
            </w:r>
          </w:p>
        </w:tc>
      </w:tr>
      <w:tr>
        <w:trPr/>
        <w:tc>
          <w:tcPr>
            <w:tcW w:w="3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DISTANZE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/155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/20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/248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PROPORZION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X : 1/155 = Y : 1/200 = Z : 1/248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PROPRIETÀ DELLE PROPORZIONI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(X + Y +Z) : (1/155 + 1/200 + 1/248) = X : 1/155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ossia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costo del pozzo : (1/D1 +1/D2 + 1/D3) = X : 1/D1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analogamente</w:t>
      </w:r>
    </w:p>
    <w:p>
      <w:pPr>
        <w:pStyle w:val="Normal"/>
        <w:rPr>
          <w:rFonts w:eastAsia="Liberation Serif;Times New Roman" w:cs="Liberation Serif;Times New Roman"/>
          <w:sz w:val="48"/>
          <w:szCs w:val="48"/>
        </w:rPr>
      </w:pPr>
      <w:r>
        <w:rPr>
          <w:rFonts w:eastAsia="Liberation Serif;Times New Roman" w:cs="Liberation Serif;Times New Roman"/>
          <w:sz w:val="48"/>
          <w:szCs w:val="48"/>
        </w:rPr>
        <w:t xml:space="preserve">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costo del pozzo : (1/D1 +1/D2 + 1/D3) = Y : 1/D2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costo del pozzo : (1/D1 +1/D2 + 1/D3) = Z : 1/D3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SOLUZIONE 1^  PROPORZIONE (analogamente anche le altre)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X*(1/155 + 1/200 + 1/248)=1/D1*48000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X = 1/D1*48000/(1/155 + 1/200 + 1/248)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</w:rPr>
        <w:t>Coefficiente di riparto= 48000/(1/155 + 1/200 + 1/248)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X = 1/D1 * coefficiente di riparto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</w:rPr>
        <w:t>RIFERIMENTI RELATIVI:  distanze dal pozzo</w:t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</w:rPr>
        <w:t>RIFERIMENTO ASSOLUTO:  coefficiente di ripart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AR PL UKai CN" w:cs="Lohit Marathi"/>
      <w:color w:val="auto"/>
      <w:kern w:val="2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Marath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UKai CN" w:cs="Lohit Marath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Marath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Marathi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2:09:56Z</dcterms:created>
  <dc:creator/>
  <dc:description/>
  <dc:language>en-US</dc:language>
  <cp:lastModifiedBy/>
  <dcterms:modified xsi:type="dcterms:W3CDTF">2011-12-03T10:12:29Z</dcterms:modified>
  <cp:revision>2</cp:revision>
  <dc:subject/>
  <dc:title/>
</cp:coreProperties>
</file>